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SZO/130-3/2015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február 12-e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A Hévízi Turisztikai Nonprofit Kft 2015. évi üzleti terve és mandátum kialakítása a taggyűlés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Horváth Orsolya ügyvezet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r. Márkus Mirtill al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Hévízi Turisztikai Nonprofit Kft taggyűlésre vonatkozó meghívót küldött tagjai részére 2015. január 30-án. A mellékelten csatolt taggyűlési meghívó 6 napirendi pontot tartalmaz, többek között a Társaság 2015. évi üzleti tervét.</w:t>
      </w:r>
    </w:p>
    <w:p>
      <w:pPr>
        <w:pStyle w:val="Normal"/>
        <w:jc w:val="both"/>
        <w:rPr/>
      </w:pPr>
      <w:r>
        <w:rPr>
          <w:rFonts w:cs="Arial" w:ascii="Arial" w:hAnsi="Arial"/>
        </w:rPr>
        <w:t>Ahhoz, hogy Hévíz Város Önkormányzat képviselője, úgymint Hévíz Város Polgármestere a taggyűlésen szavazatát leadhassa, részére mandátumot kell kialakítani a szavazatok tartalmát meghatározand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len előterjesztés szerkesztésének időpontjában a Felügyelő Bizottság a taggyűléshez kapcsolódó ülését még nem tartotta meg, így e napirendet illetően írásos anyagot sem tudunk jelenleg csatol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</w:rPr>
        <w:t>Kérem, hogy a határozati javaslatot támogatni szíveskedjen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 egyszerű szótöbbséget igényel és egyedi dönté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5. február 02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dátum a Hévízi Turisztikai Nonprofit Kft 2015. február 13-ai taggyűlésé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avasolja és igennel szavaz arra, hogy a taggyűlés jóváhagyja az ülésen az alábbi napirendi pontok megtárgyalását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számoló a társaság 2014. évi marketing tevékenységérő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Felügyelő Bizottság beszámolója a 2014. évi működés ellenőrzésérő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 Hévízi Turisztikai Nonprofit Kft 2015. évi üzleti tervének megvitatása, elfogadás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ügyvezető 2014. évi teljesítményének értékelése, döntés jutalom megítélésérő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ág saját tagjaival kötött szerződéseinek jóváhagyás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gyéb ügy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1.számú napirendhez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rra, hogy a taggyűlés jóváhagyja a társaság 2014. évi marketing tevékenységéről szóló beszámolót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számú napirendhez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rra, hogy a taggyűlés a Felügyelő Bizottság beszámolóját elfogadja abban az esetben, amennyiben az kötelezettségvállalásra, illetőleg jognyilatkozat megtételére vonatkozó felhívást nem tartalmaz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 számú napirendhez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rra, hogy a taggyűlés jóváhagyja a társaság 2015. évi üzleti tervét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. számú napirendhez:</w:t>
      </w:r>
    </w:p>
    <w:p>
      <w:pPr>
        <w:pStyle w:val="Normal"/>
        <w:jc w:val="both"/>
        <w:rPr/>
      </w:pPr>
      <w:r>
        <w:rPr>
          <w:rFonts w:cs="Arial" w:ascii="Arial" w:hAnsi="Arial"/>
        </w:rPr>
        <w:t>A Képviselő-testület kinyilvánítja, hogy a társaság ügyvezetőjének munkájával elégedett, az ügyvezető a tulajdonos elvárásainak megfelelően végezte munkáját 2014-ben. A  Képviselő-testület ezért jutalom megállapítását és kifizetését javasolja az ügyvezető részére a társaság pénzügyi lehetőségeinek keretei között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. számú napirendhez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rra, hogy a taggyűlés jóváhagyja a társaság saját tagjaival kötött szerződései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5. február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25"/>
      </w:tblGrid>
      <w:tr>
        <w:trPr>
          <w:trHeight w:val="1152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BodyText3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 Hévízi Turisztikai Nonprofit Kft 2015. évi üzleti terve és mandátum kialakítása a taggyűlésre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február 5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2015. (II.5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rváth Orsoly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üg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l3">
    <w:name w:val="hl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20:41:00Z</dcterms:created>
  <dc:creator>Hévíz Város Önkormányzat Polgármesteri Hivatal</dc:creator>
  <dc:description/>
  <cp:keywords/>
  <dc:language>en-US</dc:language>
  <cp:lastModifiedBy>Lajkó Erzsébet Márta</cp:lastModifiedBy>
  <cp:lastPrinted>2015-01-27T16:28:00Z</cp:lastPrinted>
  <dcterms:modified xsi:type="dcterms:W3CDTF">2015-02-06T10:01:00Z</dcterms:modified>
  <cp:revision>14</cp:revision>
  <dc:subject/>
  <dc:title>Iktatószám:</dc:title>
</cp:coreProperties>
</file>